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ый этап олимпиады по ОБЖ – 8 класс, 2019-2020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овые зад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Фамилия _____________________________ Имя _____________________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Количество набранных баллов   ____________________________________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>Рекомендуемое время тестирования  -  45 минут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Максимальное количество баллов – 20 балл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42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Впервые предложили называть препараты для прививки вакцинами, а процедуру их применения вакцинацией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. Пастер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. Кальметт и К. Герен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Р. Кох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,Чтобы удалить хлор из питьевой воды необходимо: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лительно кипятить воду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держать ее не менее 3-хчасов в стеклянной посуд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ыстро нагреть вод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Какое влияние может оказывать стресс на  поведение и деятельность человека?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рицательное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ложительное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к положительное влияние, так и отрицательное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Процесс горения протекает при наличии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возможности для теплообмена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горючего вещества, окислителя и источника воспламенения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горючего вещества и воспламенителя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едельно допустимая концентрация (ПДК) угарного газа в воздухе помещений составляет 20 мг/м3. Естественный уровень СО в воздухе –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0,01 – 0,9 мг/м3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 – 19 мг/м3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0,1 – 0,9 мг/м3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Когда велосипедистам разрешено двигаться по двое в одном ряду?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когда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гда в группе следует не менее 10 велосипедистов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гда в группе следует не менее 30 велосипедистов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о льду какой толщины можно пройти группой в несколько человек?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3 см;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5—7 см;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7—12 см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Если Вы провалились в болото, необходимо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стараться выбраться вплавь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бираться медленно, опираясь на шест, не делая резких движени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бираться цепляясь за болотные кустарники и кочк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Какая шкала применяется в России для оценивания интенсивности землятресения?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12-бальна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SK</w:t>
      </w:r>
      <w:r>
        <w:rPr>
          <w:rFonts w:cs="Times New Roman" w:ascii="Times New Roman" w:hAnsi="Times New Roman"/>
          <w:color w:val="000000"/>
          <w:sz w:val="24"/>
          <w:szCs w:val="24"/>
        </w:rPr>
        <w:t>-64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12-бальна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MS</w:t>
      </w:r>
      <w:r>
        <w:rPr>
          <w:rFonts w:cs="Times New Roman" w:ascii="Times New Roman" w:hAnsi="Times New Roman"/>
          <w:color w:val="000000"/>
          <w:sz w:val="24"/>
          <w:szCs w:val="24"/>
        </w:rPr>
        <w:t>-98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2-балльная модифицированная  шкала Меркалл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. Единицы измерения эквивалентной дозы излучения: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эр, 3 В (зиверт)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нтген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и (Кюрий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Здоровье  - это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стояние, когда человек не чувствует боли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стояние полного физического, психического и социального благополучия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тсутствие болезней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2. Наука о различных аспектах взаимодействия организмов между собой, факторами окружающей среды и человеком называется: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утэкологие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иологие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кологией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3. В каком положении следует транспортировать пострадавшего с повреждением позвоночника?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лежа на животе на жестком щите;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ежа на спине на жестком щите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ежа на спине или животе на мягкой ткан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Отличительной международной эмблемой ГО является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белый квадрат на синем поле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олубой треугольник на оранжевом поле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лый прямоугольник на голубом поле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Каковы основные загрязнители поверхностных водоемов?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нефть и нефтепродукты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ливы канализаци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усорные свалк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 Кто относится к соучастникам преступления?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одители несовершеннолетнего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нители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рганизаторы, подстрекатели и пособники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 Большинство крупных аварий и катастроф на судах происходит по причине 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ехнической неисправности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благоприятных погодных явлений;</w:t>
      </w:r>
    </w:p>
    <w:p>
      <w:pPr>
        <w:pStyle w:val="Style15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еловеческого фактора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 Лучшим  экологическим вариантом прогулки с  малолетним  ребенком по улице города будет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змещение ребенка на руках;</w:t>
      </w:r>
    </w:p>
    <w:p>
      <w:pPr>
        <w:pStyle w:val="Style15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змещение ребенка в низкой прогулочной коляске;</w:t>
      </w:r>
    </w:p>
    <w:p>
      <w:pPr>
        <w:pStyle w:val="Style15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змещение ребенка в высокой коляске.</w:t>
      </w:r>
    </w:p>
    <w:p>
      <w:pPr>
        <w:pStyle w:val="HTML1"/>
        <w:ind w:left="142" w:hanging="0"/>
        <w:jc w:val="both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. Какие из перечисленных средств не являются средствами индивидуальной защиты населения в ЧС</w:t>
      </w:r>
    </w:p>
    <w:p>
      <w:pPr>
        <w:pStyle w:val="HTML1"/>
        <w:ind w:left="142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ИЗК;</w:t>
      </w:r>
    </w:p>
    <w:p>
      <w:pPr>
        <w:pStyle w:val="HTML1"/>
        <w:ind w:left="142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ПП;</w:t>
      </w:r>
    </w:p>
    <w:p>
      <w:pPr>
        <w:pStyle w:val="HTML1"/>
        <w:ind w:left="142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тиворадиационное укрытие</w:t>
      </w:r>
    </w:p>
    <w:p>
      <w:pPr>
        <w:pStyle w:val="HTML1"/>
        <w:ind w:left="142" w:hanging="0"/>
        <w:jc w:val="both"/>
        <w:textAlignment w:val="top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. В ненастную сырую погоду Вы переезжали в троллейбусе. При порыве ветра произошел обрыв контактного провода, который упал на крышу троллейбуса. Водитель открыл двери машины для выхода. Как Вы будете покидать транспорт?</w:t>
      </w:r>
    </w:p>
    <w:p>
      <w:pPr>
        <w:pStyle w:val="HTML1"/>
        <w:ind w:left="142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ерез окно, соблюдая правила страховки;</w:t>
      </w:r>
    </w:p>
    <w:p>
      <w:pPr>
        <w:pStyle w:val="HTML1"/>
        <w:ind w:left="142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ерез двери по ступенькам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ерез дверь прыжком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right="0" w:hanging="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right="0" w:firstLine="360"/>
    </w:pPr>
    <w:rPr>
      <w:rFonts w:ascii="Calibri" w:hAnsi="Calibri" w:eastAsia="Times New Roman" w:cs="Times New Roman"/>
      <w:lang w:val="en-US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right="0" w:firstLine="360"/>
    </w:pPr>
    <w:rPr>
      <w:rFonts w:ascii="Calibri" w:hAnsi="Calibri" w:eastAsia="Times New Roman" w:cs="Times New Roman"/>
      <w:lang w:val="en-US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36" w:before="200" w:after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15:00Z</dcterms:created>
  <dc:creator>МИ</dc:creator>
  <dc:description/>
  <cp:keywords/>
  <dc:language>en-US</dc:language>
  <cp:lastModifiedBy>Надежда Валентиновна Медведева</cp:lastModifiedBy>
  <cp:lastPrinted>2013-12-06T15:43:00Z</cp:lastPrinted>
  <dcterms:modified xsi:type="dcterms:W3CDTF">2019-09-09T06:28:00Z</dcterms:modified>
  <cp:revision>7</cp:revision>
  <dc:subject/>
  <dc:title/>
</cp:coreProperties>
</file>